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98535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416232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